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1171-02/17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2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ју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закона о измјенама и допунама Закона о платама запослених у Министарству унутрашњих послова Републике Српске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eastAsia="bs-Cyrl-BA"/>
        </w:rPr>
        <w:t>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платама запослених у Министарству унутрашњих послова Републике Српске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Жељка Стојичић, предсједник Одбора, Миладин Станић, замјеник предсједника, Вељко Марић, Неда Петрић, </w:t>
      </w:r>
      <w:r>
        <w:rPr>
          <w:rFonts w:cs="Cambria" w:ascii="Cambria" w:hAnsi="Cambria"/>
          <w:sz w:val="24"/>
          <w:szCs w:val="24"/>
          <w:lang w:val="bs-BA"/>
        </w:rPr>
        <w:t xml:space="preserve">Бранислав Бореновић, 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/>
        <w:t xml:space="preserve"> </w:t>
      </w:r>
      <w:r>
        <w:rPr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Милорад Софрен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лађана Никол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обрила Дринић-Мал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ђа Владинка Томичић</w:t>
      </w:r>
      <w:r>
        <w:rPr>
          <w:rFonts w:cs="Cambria" w:ascii="Cambria" w:hAnsi="Cambria"/>
          <w:sz w:val="24"/>
          <w:szCs w:val="24"/>
          <w:lang w:val="bs-BA"/>
        </w:rPr>
        <w:t>, представни</w:t>
      </w:r>
      <w:r>
        <w:rPr>
          <w:rFonts w:cs="Cambria" w:ascii="Cambria" w:hAnsi="Cambria"/>
          <w:sz w:val="24"/>
          <w:szCs w:val="24"/>
          <w:lang w:val="sr-BA"/>
        </w:rPr>
        <w:t>ца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BA"/>
        </w:rPr>
        <w:t>унутрашњих послова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закона о измјенама и допунама Закона о платама запослених у Министарству унутрашњих послова Републике Српске – по хитном поступк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71-03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2. јун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пореском систему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2. јуна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пореском систему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о је г-дин Јово Радукић,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Вељко Марић, </w:t>
      </w:r>
      <w:r>
        <w:rPr>
          <w:rFonts w:cs="Cambria" w:ascii="Cambria" w:hAnsi="Cambria"/>
          <w:sz w:val="24"/>
          <w:szCs w:val="24"/>
          <w:lang w:val="sr-BA"/>
        </w:rPr>
        <w:t>Неда Петрић</w:t>
      </w:r>
      <w:r>
        <w:rPr>
          <w:rFonts w:cs="Cambria" w:ascii="Cambria" w:hAnsi="Cambria"/>
          <w:sz w:val="24"/>
          <w:szCs w:val="24"/>
          <w:lang w:val="bs-BA"/>
        </w:rPr>
        <w:t>, Игор Жунић и Радмила Стојнић)</w:t>
      </w:r>
      <w:r>
        <w:rPr>
          <w:rFonts w:cs="Cambria" w:ascii="Cambria" w:hAnsi="Cambria"/>
          <w:sz w:val="24"/>
          <w:szCs w:val="24"/>
          <w:lang w:val="sr-BA"/>
        </w:rPr>
        <w:t>, 2 гласа ПРОТИВ (Миладин Станић и Милорад Софренић) и</w:t>
      </w:r>
      <w:r>
        <w:rPr>
          <w:rFonts w:cs="Cambria" w:ascii="Cambria" w:hAnsi="Cambria"/>
          <w:sz w:val="24"/>
          <w:szCs w:val="24"/>
          <w:lang w:val="bs-BA"/>
        </w:rPr>
        <w:t xml:space="preserve"> са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ом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УЗДРЖАН</w:t>
      </w:r>
      <w:r>
        <w:rPr>
          <w:rFonts w:cs="Cambria" w:ascii="Cambria" w:hAnsi="Cambria"/>
          <w:sz w:val="24"/>
          <w:szCs w:val="24"/>
          <w:lang w:val="bs-BA"/>
        </w:rPr>
        <w:t xml:space="preserve"> (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</w:t>
      </w:r>
      <w:r>
        <w:rPr>
          <w:rFonts w:cs="Cambria" w:ascii="Cambria" w:hAnsi="Cambria"/>
          <w:sz w:val="24"/>
          <w:szCs w:val="24"/>
          <w:lang w:val="bs-BA"/>
        </w:rPr>
        <w:t>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закона о пореском систему Републике Српск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71-04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2. јун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en-US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заштити од пожар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2. јуна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заштити од пожар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г-ђа Владинка Томичић, представница Министарства унутрашњих послов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Нацрт закона о измјенама и допунама Закона о заштити од пожара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71-05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2. јун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Консолидовани извјештај о извршењу Буџета Републике Српске за период 01.01-31.12.2016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2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01.01-31.12.2016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Неда Петрић, Бранислав Бореновић, Радмила Стој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јела је г-ђа Богданка Пећо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4 гласа ЗА (Жељка Стојичић, Радмила Стојнић, Вељко Марић и Неда Петрић) и са 3 гласа ПРОТИВ (Миладин Станић, Бранислав Бореновић и Милорад Софренић)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Консолидовани извјештај о извршењу Буџета Републике Српске за период 01.01-31.12.2016. годин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71-0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2. јун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звјештај Комисије за концесије Републике Српске о раду и финансијски извјештај за 2016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2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Комисије за концесије Републике Српске о раду и финансијски извјештај за 2016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CS"/>
        </w:rPr>
        <w:t xml:space="preserve"> је г-</w:t>
      </w:r>
      <w:r>
        <w:rPr>
          <w:rFonts w:cs="Cambria" w:ascii="Cambria" w:hAnsi="Cambria"/>
          <w:sz w:val="24"/>
          <w:szCs w:val="24"/>
          <w:lang w:val="sr-BA"/>
        </w:rPr>
        <w:t>дин</w:t>
      </w:r>
      <w:r>
        <w:rPr>
          <w:rFonts w:cs="Cambria" w:ascii="Cambria" w:hAnsi="Cambria"/>
          <w:sz w:val="24"/>
          <w:szCs w:val="24"/>
          <w:lang w:val="sr-CS"/>
        </w:rPr>
        <w:t xml:space="preserve"> Раденко Ђурица, предсједник  Комисије за концесиј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5 гласова ЗА (Жељка Стојичић, Вељко Марић, Неда Петрић, Игор Жунић и Радмила Стојнић)</w:t>
      </w:r>
      <w:r>
        <w:rPr>
          <w:rFonts w:cs="Cambria" w:ascii="Cambria" w:hAnsi="Cambria"/>
          <w:sz w:val="24"/>
          <w:szCs w:val="24"/>
          <w:lang w:val="sr-BA"/>
        </w:rPr>
        <w:t>, са 2 гласа ПРОТИВ (Миладин Станић и Милорад Софренић)</w:t>
      </w:r>
      <w:r>
        <w:rPr>
          <w:rFonts w:cs="Cambria" w:ascii="Cambria" w:hAnsi="Cambria"/>
          <w:sz w:val="24"/>
          <w:szCs w:val="24"/>
          <w:lang w:val="bs-BA"/>
        </w:rPr>
        <w:t xml:space="preserve"> и са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ом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УЗДРЖАН</w:t>
      </w:r>
      <w:r>
        <w:rPr>
          <w:rFonts w:cs="Cambria" w:ascii="Cambria" w:hAnsi="Cambria"/>
          <w:sz w:val="24"/>
          <w:szCs w:val="24"/>
          <w:lang w:val="bs-BA"/>
        </w:rPr>
        <w:t xml:space="preserve"> (Бранислав Бореновић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Извјештај Комисије за концесије Републике Српске о раду и финансијски извјештај за 2016. годин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71-07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2. јун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звјештај о извршењу плана рада и финансијског плана Фонда за заштиту животне средине и енергетску ефикасност Републике Српске за период 01.01 – 31.12.2016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2. јуна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извршењу плана рада и финансијског плана Фонда за заштиту животне средине и енергетску ефикасност Републике Српске за период 01.01 – 31.12.2016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о је г-дин Срђан Тодоровић, директор  Фонда за заштиту животне средине и енергетску ефикасност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5 гласова ЗА (Жељка Стојичић, Вељко Марић, Неда Петрић, Игор Жунић и Радмила Стојнић) и са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bs-BA"/>
        </w:rPr>
        <w:t xml:space="preserve"> гласа </w:t>
      </w:r>
      <w:r>
        <w:rPr>
          <w:rFonts w:cs="Cambria" w:ascii="Cambria" w:hAnsi="Cambria"/>
          <w:sz w:val="24"/>
          <w:szCs w:val="24"/>
          <w:lang w:val="sr-BA"/>
        </w:rPr>
        <w:t>ПРОТИВ</w:t>
      </w:r>
      <w:r>
        <w:rPr>
          <w:rFonts w:cs="Cambria" w:ascii="Cambria" w:hAnsi="Cambria"/>
          <w:sz w:val="24"/>
          <w:szCs w:val="24"/>
          <w:lang w:val="bs-BA"/>
        </w:rPr>
        <w:t xml:space="preserve"> (Миладин Станић, Милорад Софренић и Бранислав Бореновић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Извјештај о извршењу плана рада и финансијског плана Фонда за заштиту животне средине и енергетску ефикасност Републике Српске за период 01.01 – 31.12.2016. годин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71-08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2. јун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 одлуке о прихватању задужења Републике Српске према Свјетској банци – Међународној банци за обнову и развој по Пројекту подршке запошљавањ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2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Свјетској банци – Међународној банци за обнову и развој по Пројекту подршке запошљавањ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одлуке поднијела је г-ђа Гордана Праштало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5 гласова ЗА (Жељка Стојичић, Вељко Марић, Неда Петрић, Игор Жунић и Радмила Стојнић) и са 3 гласа ПРОТИВ (Миладин Станић, Милорад Софренић и Бранислав Бореновић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одлуке о прихватању задужења Републике Српске према Свјетској банци – Међународној банци за обнову и развој по Пројекту подршке запошљавања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sr-BA"/>
        </w:rPr>
      </w:pPr>
      <w:r>
        <w:br w:type="page"/>
      </w: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6-12T19:17:00Z</cp:lastPrinted>
  <dcterms:modified xsi:type="dcterms:W3CDTF">2017-06-12T17:24:00Z</dcterms:modified>
  <cp:revision>7</cp:revision>
  <dc:subject/>
  <dc:title>Датум, 10</dc:title>
</cp:coreProperties>
</file>